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łącznik nr 39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 xml:space="preserve">Instrukcja sporządzania sprawozdań budżetowych o stanie zobowiązań </w:t>
      </w:r>
    </w:p>
    <w:p>
      <w:pPr>
        <w:pStyle w:val="Zwykytekst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Cs/>
          <w:caps/>
        </w:rPr>
        <w:t>Wynikających z umów partnerstwa publiczno-prywatnego</w:t>
      </w:r>
    </w:p>
    <w:p>
      <w:pPr>
        <w:pStyle w:val="TextBody"/>
        <w:rPr>
          <w:rFonts w:ascii="Times New Roman" w:hAnsi="Times New Roman" w:eastAsia="MS Mincho;ＭＳ 明朝" w:cs="Times New Roman"/>
          <w:bCs w:val="false"/>
          <w:caps/>
        </w:rPr>
      </w:pPr>
      <w:r>
        <w:rPr>
          <w:rFonts w:eastAsia="MS Mincho;ＭＳ 明朝" w:cs="Times New Roman"/>
          <w:bCs w:val="false"/>
          <w:caps/>
        </w:rPr>
      </w:r>
    </w:p>
    <w:p>
      <w:pPr>
        <w:pStyle w:val="ZARTzmartartykuempunktem"/>
        <w:ind w:left="0" w:firstLine="510"/>
        <w:rPr/>
      </w:pPr>
      <w:r>
        <w:rPr>
          <w:b/>
        </w:rPr>
        <w:t>§ 1.</w:t>
      </w:r>
      <w:r>
        <w:rPr/>
        <w:t xml:space="preserve"> 1. Sprawozdanie Rb-Z-PPP o stanie zobowiązań wynikających z umów partnerstwa publiczno-prywatnego jest sprawozdaniem o charakterze statystycznym. Podstawą do jego sporządzenia jest ewidencja księgowa, bilansowa oraz pozabilansowa (zaangażowanie).</w:t>
      </w:r>
    </w:p>
    <w:p>
      <w:pPr>
        <w:pStyle w:val="ZUSTzmustartykuempunktem"/>
        <w:ind w:left="0" w:firstLine="510"/>
        <w:rPr/>
      </w:pPr>
      <w:r>
        <w:rPr/>
        <w:t>2. Sprawozdanie Rb-Z-PPP o stanie zobowiązań wynikających z umów partnerstwa publiczno-prywatnego składa się z tabeli: „Sprawozdanie o stanie zobowiązań wynikających z umów partnerstwa publiczno-prywatnego”.</w:t>
      </w:r>
    </w:p>
    <w:p>
      <w:pPr>
        <w:pStyle w:val="ZUSTzmustartykuempunktem"/>
        <w:ind w:left="0" w:firstLine="510"/>
        <w:rPr/>
      </w:pPr>
      <w:r>
        <w:rPr/>
        <w:t>3. W przypadku zmiany stanu faktycznego w ewidencji księgowej lub w przypadku stwierdzenia błędu w uprzednio przekazanym sprawozdaniu, jednostka jest obowiązana do niezwłocznego sporządzenia oraz przekazania do Ministerstwa Finansów oraz Głównego Urzędu Statystycznego korekty sprawozdań, które nie odpowiadają stanowi faktycznemu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2.</w:t>
      </w:r>
      <w:r>
        <w:rPr/>
        <w:t xml:space="preserve"> 1. W sprawozdaniu Rb-Z-PPP należy wykazać wartość zobowiązań i wydatków (zaciągniętych lub poniesionych i planowanych) wynikających z umów partnerstwa publiczno-prywatnego (w tysiącach złotych) w podziale na:</w:t>
      </w:r>
    </w:p>
    <w:p>
      <w:pPr>
        <w:pStyle w:val="ZPKTzmpktartykuempunktem"/>
        <w:ind w:left="426" w:hanging="426"/>
        <w:rPr/>
      </w:pPr>
      <w:r>
        <w:rPr/>
        <w:t>1)</w:t>
        <w:tab/>
        <w:t>wartość nominalną niewymagalnych zobowiązań z tytułu umów partnerstwa publiczno-</w:t>
        <w:br/>
        <w:t>-prywatnego na koniec okresu sprawozdawczego – rozumianą jako kwotę łącznych niewymagalnych zobowiązań podmiotu publicznego, znaną na koniec okresu sprawozdawczego, z tytułu zawartych umów partnerstwa publiczno</w:t>
        <w:noBreakHyphen/>
        <w:t>prywatnego, do końca obowiązywania tych umów (wartość nominalnych niewymagalnych zobowiązań z tytułu umów partnerstwa publiczno-prywatnego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2)</w:t>
        <w:tab/>
        <w:t>łączną wartość nominalną niewymagalnych zobowiązań z tytułu umów partnerstwa publiczno-prywatnego przypadających do spłaty w danym roku budżetowym – rozumianą jako kwotę łącznych niewymagalnych zobowiązań podmiotu publicznego, szacowanych do realizacji do końca bieżącego roku budżetowego, w którym jest składane sprawozdanie (wartość nominalna niewymagalnych zobowiązań z tytułu umów partnerstwa publiczno-prywatnego przypadających do spłaty w danym roku budżetowym, z początku okresu sprawozdawczego,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3)</w:t>
        <w:tab/>
        <w:t>wartość nominalną wymagalnych zobowiązań z tytułu umów partnerstwa publiczno-</w:t>
        <w:br/>
        <w:t>-prywatnego na koniec okresu sprawozdawczego – rozumianą jako kwotę łącznych wymagalnych zobowiązań podmiotu publicznego, znanych na koniec okresu sprawozdawczego,</w:t>
      </w:r>
    </w:p>
    <w:p>
      <w:pPr>
        <w:pStyle w:val="ZPKTzmpktartykuempunktem"/>
        <w:ind w:left="426" w:hanging="426"/>
        <w:rPr/>
      </w:pPr>
      <w:r>
        <w:rPr/>
        <w:t>4)</w:t>
        <w:tab/>
        <w:t>wartość wydatków wynikających z zobowiązań dokonanych w okresie sprawozdawczym z tytułu umów partnerstwa publiczno-prywatnego (wydatki) – rozumianą jako kwotę łącznych wydatków podmiotu publicznego, dokonanych na realizację umowy partnerstwa publiczno-prywatnego w okresie sprawozdawczym,</w:t>
      </w:r>
    </w:p>
    <w:p>
      <w:pPr>
        <w:pStyle w:val="ZPKTzmpktartykuempunktem"/>
        <w:ind w:left="426" w:hanging="426"/>
        <w:rPr/>
      </w:pPr>
      <w:r>
        <w:rPr/>
        <w:t>5)</w:t>
        <w:tab/>
        <w:t>wartość łącznych wydatków wynikających z zobowiązań z tytułu umów partnerstwa publiczno-prywatnego (wydatki) – rozumianą jako kwotę łącznych wydatków wynikających z zobowiązań podmiotu publicznego, dokonanych na realizację umowy partnerstwa publiczno-prywatnego od początku do końca jej obowiązywania (pozycja ma charakter narastający w całym okresie trwania umowy partnerstwa publiczno-</w:t>
        <w:br/>
        <w:t>-prywatnego),</w:t>
      </w:r>
    </w:p>
    <w:p>
      <w:pPr>
        <w:pStyle w:val="ZPKTzmpktartykuempunktem"/>
        <w:ind w:left="426" w:hanging="426"/>
        <w:rPr/>
      </w:pPr>
      <w:r>
        <w:rPr/>
        <w:t>6)</w:t>
        <w:tab/>
        <w:t>wartość nominalną zobowiązań z tytułu umów partnerstwa publiczno-prywatnego zaciągniętych w danym okresie sprawozdawczym – rozumianą jako kwotę łącznych zobowiązań podmiotu publicznego, znanych na koniec okresu sprawozdawczego wynikających z umów partnerstwa publiczno-prywatnego zawartych w danym okresie sprawozdawczym (przyrost zobowiązań z tytułu umów partnerstwa publiczno-prywatnego), do końca obowiązywania tych umów,</w:t>
      </w:r>
    </w:p>
    <w:p>
      <w:pPr>
        <w:pStyle w:val="ZPKTzmpktartykuempunktem"/>
        <w:ind w:left="426" w:hanging="426"/>
        <w:rPr/>
      </w:pPr>
      <w:r>
        <w:rPr/>
        <w:t>7)</w:t>
        <w:tab/>
        <w:t>wartość zobowiązań z tytułu umów partnerstwa publiczno-prywatnego zaliczanych do państwowego długu publicznego – rozumianą jako kwotę zobowiązań podmiotu publicznego, wynikających z umów partnerstwa publiczno-prywatnego zaliczonych przez podmiot publiczny, według stanu na koniec okresu sprawozdawczego, do państwowego długu publicznego</w:t>
      </w:r>
    </w:p>
    <w:p>
      <w:pPr>
        <w:pStyle w:val="ZCZWSPPKTzmczciwsppktartykuempunktem"/>
        <w:ind w:left="567" w:hanging="567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jednostki wobec partnera prywatnego krajowego lub zagranicznego.</w:t>
      </w:r>
    </w:p>
    <w:p>
      <w:pPr>
        <w:pStyle w:val="ZUSTzmustartykuempunktem"/>
        <w:ind w:left="0" w:firstLine="510"/>
        <w:rPr/>
      </w:pPr>
      <w:r>
        <w:rPr/>
        <w:t>2. Zobowiązania niewymagalne z tytułu umów partnerstwa publiczno-prywatnego obejmują zarówno zobowiązania wynikające z obowiązku wniesienia tzw. wkładu własnego do przedsięwzięcia partnerstwa publiczno-prywatnego, jak i wypłaty wynagrodzenia dla partnera prywatnego (oba pojęcia zostały zdefiniowane w ustawie z dnia 19 grudnia 2008 r. o partnerstwie publiczno-prywatnym (Dz. U. z 2023 r. poz. 1637)), których termin realizacji jeszcze nie upłynął. Wymagalne zobowiązania są rozumiane jako wartość wszystkich bezspornych zobowiązań, których termin płatności dla dłużnika minął, a które nie zostały ani przedawnione, ani umorzone. Kategoria ta nie obejmuje odsetek za zwłokę od ww. zobowiązań.</w:t>
      </w:r>
    </w:p>
    <w:p>
      <w:pPr>
        <w:pStyle w:val="ZUSTzmustartykuempunktem"/>
        <w:ind w:left="0" w:firstLine="510"/>
        <w:rPr/>
      </w:pPr>
      <w:r>
        <w:rPr/>
        <w:t>3. Sposób klasyfikacji wpływu zobowiązań wynikających z umów partnerstwa publiczno-prywatnego na poziom państwowego długu publicznego określa art. 18a ustawy wymienionej w ust. 2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3.</w:t>
      </w:r>
      <w:r>
        <w:rPr/>
        <w:t xml:space="preserve"> W układzie podmiotowym są prezentowane zobowiązania wobec partnerów prywatnych będących przedsiębiorcami lub przedsiębiorcami zagranicznymi, z którymi zostały zawarte umowy partnerstwa publiczno-prywatnego na podstawie ustawy wymienionej w § 2 ust. 2:</w:t>
      </w:r>
    </w:p>
    <w:p>
      <w:pPr>
        <w:pStyle w:val="ZPKTzmpktartykuempunktem"/>
        <w:ind w:left="426" w:hanging="426"/>
        <w:rPr/>
      </w:pPr>
      <w:r>
        <w:rPr/>
        <w:t>1)</w:t>
        <w:tab/>
        <w:t>przedsiębiorcy krajowi, przedsiębiorcy w rozumieniu ustawy z dnia 6 marca 2018 r. –  Prawo przedsiębiorców (Dz. U. z 2024 r. poz. 236, z późn. zm.);</w:t>
      </w:r>
    </w:p>
    <w:p>
      <w:pPr>
        <w:pStyle w:val="ZPKTzmpktartykuempunktem"/>
        <w:ind w:left="426" w:hanging="426"/>
        <w:rPr/>
      </w:pPr>
      <w:r>
        <w:rPr/>
        <w:t>2)</w:t>
        <w:tab/>
        <w:t>przedsiębiorcy zagraniczni, przedsiębiorcy zagraniczni w rozumieniu ustawy z dnia 6 marca 2018 r. o zasadach uczestnictwa przedsiębiorców zagranicznych i innych osób zagranicznych w obrocie gospodarczym na terytorium Rzeczypospolitej Polskiej (Dz. U. z 2025 r. poz. 89).</w:t>
      </w:r>
    </w:p>
    <w:p>
      <w:pPr>
        <w:pStyle w:val="ZARTzmartartykuempunktem"/>
        <w:ind w:left="0" w:firstLine="510"/>
        <w:rPr/>
      </w:pPr>
      <w:r>
        <w:rPr>
          <w:b/>
        </w:rPr>
        <w:t>§ 4.</w:t>
      </w:r>
      <w:r>
        <w:rPr/>
        <w:t xml:space="preserve"> Sprawozdanie Rb-Z-PPP sporządza się w arkuszu kalkulacyjnym; wzór formularza znajduje się w Biuletynie Informacji Publicznej na stronie podmiotowej urzędu obsługującego ministra właściwego do spraw finansów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spacing w:before="240" w:after="0"/>
      <w:ind w:left="1080" w:hanging="0"/>
      <w:jc w:val="both"/>
    </w:pPr>
    <w:rPr>
      <w:rFonts w:cs="Arial"/>
      <w:b/>
      <w:bCs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Arial">
    <w:name w:val="Normalny +Arial"/>
    <w:basedOn w:val="TextBody"/>
    <w:qFormat/>
    <w:pPr>
      <w:spacing w:lineRule="auto" w:line="360"/>
      <w:ind w:firstLine="360"/>
      <w:jc w:val="both"/>
    </w:pPr>
    <w:rPr>
      <w:rFonts w:ascii="Arial" w:hAnsi="Arial" w:cs="Arial"/>
      <w:b w:val="false"/>
      <w:bC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(WE)" w:hAnsi="Times New (WE)" w:cs="Times New (WE)"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ZCZWSPPKTzmczciwsppktartykuempunktem">
    <w:name w:val="Z/CZ_WSP_PKT – zm. części wsp. pkt artykułem (punktem)"/>
    <w:basedOn w:val="Normal"/>
    <w:next w:val="ZARTzmartartykuempunktem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18:00Z</dcterms:created>
  <dc:creator/>
  <dc:description/>
  <cp:keywords/>
  <dc:language>en-US</dc:language>
  <cp:lastModifiedBy/>
  <cp:lastPrinted>2023-02-22T13:44:00Z</cp:lastPrinted>
  <dcterms:modified xsi:type="dcterms:W3CDTF">2025-01-27T08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1-20T14:04:59.2585864+01:00</vt:lpwstr>
  </property>
  <property fmtid="{D5CDD505-2E9C-101B-9397-08002B2CF9AE}" pid="5" name="MFClassifiedBy">
    <vt:lpwstr>UxC4dwLulzfINJ8nQH+xvX5LNGipWa4BRSZhPgxsCvk5LivFIZ14WINJkfIQbtklDwaz5su+KeSC3jscFFUkYQ==</vt:lpwstr>
  </property>
  <property fmtid="{D5CDD505-2E9C-101B-9397-08002B2CF9AE}" pid="6" name="MFClassifiedBySID">
    <vt:lpwstr>UxC4dwLulzfINJ8nQH+xvX5LNGipWa4BRSZhPgxsCvm42mrIC/DSDv0ggS+FjUN/2v1BBotkLlY5aAiEhoi6uRURQnDWsx03xrPnGe1V/xjKwpdyT+kgPj/i+S0/vxUv</vt:lpwstr>
  </property>
  <property fmtid="{D5CDD505-2E9C-101B-9397-08002B2CF9AE}" pid="7" name="MFGRNItemId">
    <vt:lpwstr>GRN-7051bac0-4216-4fee-b43d-c1c7190d6c39</vt:lpwstr>
  </property>
  <property fmtid="{D5CDD505-2E9C-101B-9397-08002B2CF9AE}" pid="8" name="MFHash">
    <vt:lpwstr>dp/Gvj7SC4sOo5ENil6QUJOAABsRS8AelRNcwyDhKbo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